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92231734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20745126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599016026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539197864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102702866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606187695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229074547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54437611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771107810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437605061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874542734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225520710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281408118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30063159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